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РЕДМЕТ: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ЕНТАЛНА АНАТОМИЈА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ИТАЊ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ЗА ВЕЖБЕ –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ЕДЕЉА НАСТАВ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E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ости лица (набројати, показати)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Maxilla - corpus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Maxiilla -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наставци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Os palatinum - lamina horizontalis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Os palatinum - lamina perpendicularis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Fissura orbitalis superior et inferior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Fossa pterygopalatina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Palatum durum (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тврдо непце)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Maxilla - facies nasalis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Canalis palatinus major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Sinus maxillaris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Maxilla - facies infratemporalis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39:00Z</dcterms:created>
  <dc:creator>Ivan</dc:creator>
  <dc:description/>
  <dc:language>en-US</dc:language>
  <cp:lastModifiedBy>Ivan</cp:lastModifiedBy>
  <dcterms:modified xsi:type="dcterms:W3CDTF">2016-09-08T06:44:15Z</dcterms:modified>
  <cp:revision>0</cp:revision>
  <dc:subject/>
  <dc:title>ПРЕДМЕТ: ДЕНТАЛНА АНАТОМ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674</vt:lpwstr>
  </property>
</Properties>
</file>